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35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食用农产品，餐饮食品，调味品，粮食加工品，蔬菜制品</w:t>
      </w:r>
      <w:r>
        <w:rPr>
          <w:rFonts w:eastAsia="仿宋" w:cs="Times New Roman"/>
          <w:kern w:val="2"/>
          <w:sz w:val="30"/>
          <w:szCs w:val="30"/>
        </w:rPr>
        <w:t>5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6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62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调味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粮食加工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农产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6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蔬菜制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1101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1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14:0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