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1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餐饮食品，粮食加工品，食用农产品，淀粉及淀粉制品，调味品，食糖</w:t>
      </w:r>
      <w:r>
        <w:rPr>
          <w:rFonts w:eastAsia="仿宋" w:cs="Times New Roman"/>
          <w:kern w:val="2"/>
          <w:sz w:val="30"/>
          <w:szCs w:val="30"/>
        </w:rPr>
        <w:t>6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37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6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淀粉及淀粉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糖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92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923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9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06:5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